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1924685</wp:posOffset>
                </wp:positionV>
                <wp:extent cx="8938895" cy="454469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8800" cy="454464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3.2pt;margin-top:151.55pt;width:703.8pt;height:357.8pt;mso-wrap-style:none;v-text-anchor:middle">
                <v:fill o:detectmouseclick="t" type="solid" color2="red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130</wp:posOffset>
                </wp:positionH>
                <wp:positionV relativeFrom="paragraph">
                  <wp:posOffset>218440</wp:posOffset>
                </wp:positionV>
                <wp:extent cx="7780020" cy="1270"/>
                <wp:effectExtent l="635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80320" cy="144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9pt;margin-top:17.2pt;width:612.55pt;height:0.05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640</wp:posOffset>
                </wp:positionH>
                <wp:positionV relativeFrom="paragraph">
                  <wp:posOffset>219075</wp:posOffset>
                </wp:positionV>
                <wp:extent cx="573405" cy="1706245"/>
                <wp:effectExtent l="36195" t="12700" r="3619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3840" cy="17064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pt;margin-top:17.25pt;width:45.1pt;height:134.3pt;flip:x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1515</wp:posOffset>
                </wp:positionH>
                <wp:positionV relativeFrom="paragraph">
                  <wp:posOffset>219075</wp:posOffset>
                </wp:positionV>
                <wp:extent cx="587375" cy="1706245"/>
                <wp:effectExtent l="36195" t="12700" r="3619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7520" cy="17064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4.45pt;margin-top:17.25pt;width:46.2pt;height:134.3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7670</wp:posOffset>
                </wp:positionH>
                <wp:positionV relativeFrom="paragraph">
                  <wp:posOffset>1924685</wp:posOffset>
                </wp:positionV>
                <wp:extent cx="635" cy="45446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1pt;margin-top:151.5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82005</wp:posOffset>
                </wp:positionH>
                <wp:positionV relativeFrom="paragraph">
                  <wp:posOffset>1924685</wp:posOffset>
                </wp:positionV>
                <wp:extent cx="1270" cy="4545330"/>
                <wp:effectExtent l="28575" t="635" r="285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457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15pt;margin-top:151.55pt;width:0.05pt;height:357.9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270</wp:posOffset>
                </wp:positionH>
                <wp:positionV relativeFrom="paragraph">
                  <wp:posOffset>3943985</wp:posOffset>
                </wp:positionV>
                <wp:extent cx="2142490" cy="2238375"/>
                <wp:effectExtent l="19050" t="19685" r="1968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2238480"/>
                        </a:xfrm>
                        <a:custGeom>
                          <a:avLst/>
                          <a:gdLst>
                            <a:gd name="textAreaLeft" fmla="*/ 59040 w 1214640"/>
                            <a:gd name="textAreaRight" fmla="*/ 1155600 w 1214640"/>
                            <a:gd name="textAreaTop" fmla="*/ 59040 h 1269000"/>
                            <a:gd name="textAreaBottom" fmla="*/ 1209960 h 1269000"/>
                          </a:gdLst>
                          <a:ahLst/>
                          <a:rect l="textAreaLeft" t="textAreaTop" r="textAreaRight" b="textAreaBottom"/>
                          <a:pathLst>
                            <a:path w="21600" h="22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6"/>
                              </a:lnTo>
                              <a:arcTo wR="3600" hR="3600" stAng="10800000" swAng="-5400000"/>
                              <a:lnTo>
                                <a:pt x="18000" y="22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1pt;margin-top:310.55pt;width:168.65pt;height:176.2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5185</wp:posOffset>
                </wp:positionH>
                <wp:positionV relativeFrom="paragraph">
                  <wp:posOffset>3943985</wp:posOffset>
                </wp:positionV>
                <wp:extent cx="2142490" cy="2238375"/>
                <wp:effectExtent l="19050" t="19685" r="196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2238480"/>
                        </a:xfrm>
                        <a:custGeom>
                          <a:avLst/>
                          <a:gdLst>
                            <a:gd name="textAreaLeft" fmla="*/ 59040 w 1214640"/>
                            <a:gd name="textAreaRight" fmla="*/ 1155600 w 1214640"/>
                            <a:gd name="textAreaTop" fmla="*/ 59040 h 1269000"/>
                            <a:gd name="textAreaBottom" fmla="*/ 1209960 h 1269000"/>
                          </a:gdLst>
                          <a:ahLst/>
                          <a:rect l="textAreaLeft" t="textAreaTop" r="textAreaRight" b="textAreaBottom"/>
                          <a:pathLst>
                            <a:path w="21600" h="22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6"/>
                              </a:lnTo>
                              <a:arcTo wR="3600" hR="3600" stAng="10800000" swAng="-5400000"/>
                              <a:lnTo>
                                <a:pt x="18000" y="22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6.55pt;margin-top:310.55pt;width:168.65pt;height:176.2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88100</wp:posOffset>
                </wp:positionH>
                <wp:positionV relativeFrom="paragraph">
                  <wp:posOffset>3943985</wp:posOffset>
                </wp:positionV>
                <wp:extent cx="2142490" cy="2238375"/>
                <wp:effectExtent l="19050" t="19685" r="1968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2238480"/>
                        </a:xfrm>
                        <a:custGeom>
                          <a:avLst/>
                          <a:gdLst>
                            <a:gd name="textAreaLeft" fmla="*/ 59040 w 1214640"/>
                            <a:gd name="textAreaRight" fmla="*/ 1155600 w 1214640"/>
                            <a:gd name="textAreaTop" fmla="*/ 59040 h 1269000"/>
                            <a:gd name="textAreaBottom" fmla="*/ 1209960 h 1269000"/>
                          </a:gdLst>
                          <a:ahLst/>
                          <a:rect l="textAreaLeft" t="textAreaTop" r="textAreaRight" b="textAreaBottom"/>
                          <a:pathLst>
                            <a:path w="21600" h="22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6"/>
                              </a:lnTo>
                              <a:arcTo wR="3600" hR="3600" stAng="10800000" swAng="-5400000"/>
                              <a:lnTo>
                                <a:pt x="18000" y="22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3pt;margin-top:310.55pt;width:168.65pt;height:176.2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66" stroked="t" o:allowincell="f" style="position:absolute;margin-left:211.7pt;margin-top:17.65pt;width:291.25pt;height:76.25pt;mso-wrap-style:none;v-text-anchor:middle" type="_x0000_t136">
            <v:path textpathok="t"/>
            <v:textpath on="t" fitshape="t" string="ONES" style="font-family:&quot;Arial Black&quot;;font-size:12pt"/>
            <v:fill o:detectmouseclick="t" type="solid" color2="#99ff9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79.55pt;margin-top:12.2pt;width:76.25pt;height:76.25pt;mso-wrap-style:none;v-text-anchor:middle" type="_x0000_t136">
            <v:path textpathok="t"/>
            <v:textpath on="t" fitshape="t" string="H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4.85pt;margin-top:12.2pt;width:76.25pt;height:76.25pt;mso-wrap-style:none;v-text-anchor:middle" type="_x0000_t136">
            <v:path textpathok="t"/>
            <v:textpath on="t" fitshape="t" string="T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50.2pt;margin-top:12.2pt;width:76.25pt;height:76.25pt;mso-wrap-style:none;v-text-anchor:middle" type="_x0000_t136">
            <v:path textpathok="t"/>
            <v:textpath on="t" fitshape="t" string="O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640</wp:posOffset>
                </wp:positionH>
                <wp:positionV relativeFrom="paragraph">
                  <wp:posOffset>1924685</wp:posOffset>
                </wp:positionV>
                <wp:extent cx="8938895" cy="4544695"/>
                <wp:effectExtent l="38735" t="38735" r="37465" b="37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8800" cy="454464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3.2pt;margin-top:151.55pt;width:703.8pt;height:357.8pt;mso-wrap-style:none;v-text-anchor:middle">
                <v:fill o:detectmouseclick="t" type="solid" color2="fuchsi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130</wp:posOffset>
                </wp:positionH>
                <wp:positionV relativeFrom="paragraph">
                  <wp:posOffset>218440</wp:posOffset>
                </wp:positionV>
                <wp:extent cx="7780020" cy="1270"/>
                <wp:effectExtent l="635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80320" cy="144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9pt;margin-top:17.2pt;width:612.55pt;height:0.05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640</wp:posOffset>
                </wp:positionH>
                <wp:positionV relativeFrom="paragraph">
                  <wp:posOffset>219075</wp:posOffset>
                </wp:positionV>
                <wp:extent cx="573405" cy="1706245"/>
                <wp:effectExtent l="36195" t="12700" r="3619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3840" cy="17064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pt;margin-top:17.25pt;width:45.1pt;height:134.3pt;flip:x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11515</wp:posOffset>
                </wp:positionH>
                <wp:positionV relativeFrom="paragraph">
                  <wp:posOffset>219075</wp:posOffset>
                </wp:positionV>
                <wp:extent cx="587375" cy="1706245"/>
                <wp:effectExtent l="36195" t="12700" r="3619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7520" cy="17064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4.45pt;margin-top:17.25pt;width:46.2pt;height:134.3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7670</wp:posOffset>
                </wp:positionH>
                <wp:positionV relativeFrom="paragraph">
                  <wp:posOffset>1924685</wp:posOffset>
                </wp:positionV>
                <wp:extent cx="1270" cy="4545330"/>
                <wp:effectExtent l="28575" t="635" r="2857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457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1pt;margin-top:151.55pt;width:0.1pt;height:357.9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82005</wp:posOffset>
                </wp:positionH>
                <wp:positionV relativeFrom="paragraph">
                  <wp:posOffset>1924685</wp:posOffset>
                </wp:positionV>
                <wp:extent cx="1270" cy="4545330"/>
                <wp:effectExtent l="28575" t="635" r="2857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457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15pt;margin-top:151.55pt;width:0.05pt;height:357.9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270</wp:posOffset>
                </wp:positionH>
                <wp:positionV relativeFrom="paragraph">
                  <wp:posOffset>3943985</wp:posOffset>
                </wp:positionV>
                <wp:extent cx="2142490" cy="2238375"/>
                <wp:effectExtent l="19050" t="19685" r="1968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2238480"/>
                        </a:xfrm>
                        <a:custGeom>
                          <a:avLst/>
                          <a:gdLst>
                            <a:gd name="textAreaLeft" fmla="*/ 59040 w 1214640"/>
                            <a:gd name="textAreaRight" fmla="*/ 1155600 w 1214640"/>
                            <a:gd name="textAreaTop" fmla="*/ 59040 h 1269000"/>
                            <a:gd name="textAreaBottom" fmla="*/ 1209960 h 1269000"/>
                          </a:gdLst>
                          <a:ahLst/>
                          <a:rect l="textAreaLeft" t="textAreaTop" r="textAreaRight" b="textAreaBottom"/>
                          <a:pathLst>
                            <a:path w="21600" h="22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6"/>
                              </a:lnTo>
                              <a:arcTo wR="3600" hR="3600" stAng="10800000" swAng="-5400000"/>
                              <a:lnTo>
                                <a:pt x="18000" y="22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1pt;margin-top:310.55pt;width:168.65pt;height:176.2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5185</wp:posOffset>
                </wp:positionH>
                <wp:positionV relativeFrom="paragraph">
                  <wp:posOffset>3943985</wp:posOffset>
                </wp:positionV>
                <wp:extent cx="2142490" cy="2238375"/>
                <wp:effectExtent l="19050" t="19685" r="1968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2238480"/>
                        </a:xfrm>
                        <a:custGeom>
                          <a:avLst/>
                          <a:gdLst>
                            <a:gd name="textAreaLeft" fmla="*/ 59040 w 1214640"/>
                            <a:gd name="textAreaRight" fmla="*/ 1155600 w 1214640"/>
                            <a:gd name="textAreaTop" fmla="*/ 59040 h 1269000"/>
                            <a:gd name="textAreaBottom" fmla="*/ 1209960 h 1269000"/>
                          </a:gdLst>
                          <a:ahLst/>
                          <a:rect l="textAreaLeft" t="textAreaTop" r="textAreaRight" b="textAreaBottom"/>
                          <a:pathLst>
                            <a:path w="21600" h="22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6"/>
                              </a:lnTo>
                              <a:arcTo wR="3600" hR="3600" stAng="10800000" swAng="-5400000"/>
                              <a:lnTo>
                                <a:pt x="18000" y="22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6.55pt;margin-top:310.55pt;width:168.65pt;height:176.2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88100</wp:posOffset>
                </wp:positionH>
                <wp:positionV relativeFrom="paragraph">
                  <wp:posOffset>3943985</wp:posOffset>
                </wp:positionV>
                <wp:extent cx="2142490" cy="2238375"/>
                <wp:effectExtent l="19050" t="19685" r="19685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2238480"/>
                        </a:xfrm>
                        <a:custGeom>
                          <a:avLst/>
                          <a:gdLst>
                            <a:gd name="textAreaLeft" fmla="*/ 59040 w 1214640"/>
                            <a:gd name="textAreaRight" fmla="*/ 1155600 w 1214640"/>
                            <a:gd name="textAreaTop" fmla="*/ 59040 h 1269000"/>
                            <a:gd name="textAreaBottom" fmla="*/ 1209960 h 1269000"/>
                          </a:gdLst>
                          <a:ahLst/>
                          <a:rect l="textAreaLeft" t="textAreaTop" r="textAreaRight" b="textAreaBottom"/>
                          <a:pathLst>
                            <a:path w="21600" h="22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6"/>
                              </a:lnTo>
                              <a:arcTo wR="3600" hR="3600" stAng="10800000" swAng="-5400000"/>
                              <a:lnTo>
                                <a:pt x="18000" y="22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3pt;margin-top:310.55pt;width:168.65pt;height:176.2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pict>
          <v:shape id="shape_0" fillcolor="#660066" stroked="t" o:allowincell="f" style="position:absolute;margin-left:102.25pt;margin-top:55.1pt;width:536.2pt;height:76.25pt;mso-wrap-style:none;v-text-anchor:middle" type="_x0000_t136">
            <v:path textpathok="t"/>
            <v:textpath on="t" fitshape="t" string="THOUSANDS" style="font-family:&quot;Arial Black&quot;;font-size:12pt"/>
            <v:fill o:detectmouseclick="t" type="solid" color2="#99ff9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77.55pt;margin-top:20.95pt;width:76.25pt;height:76.25pt;mso-wrap-style:none;v-text-anchor:middle" type="_x0000_t136">
            <v:path textpathok="t"/>
            <v:textpath on="t" fitshape="t" string="H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2.85pt;margin-top:20.95pt;width:76.25pt;height:76.25pt;mso-wrap-style:none;v-text-anchor:middle" type="_x0000_t136">
            <v:path textpathok="t"/>
            <v:textpath on="t" fitshape="t" string="T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48.2pt;margin-top:20.95pt;width:76.25pt;height:76.25pt;mso-wrap-style:none;v-text-anchor:middle" type="_x0000_t136">
            <v:path textpathok="t"/>
            <v:textpath on="t" fitshape="t" string="O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640</wp:posOffset>
                </wp:positionH>
                <wp:positionV relativeFrom="paragraph">
                  <wp:posOffset>1924685</wp:posOffset>
                </wp:positionV>
                <wp:extent cx="8938895" cy="4544695"/>
                <wp:effectExtent l="38735" t="38735" r="37465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8800" cy="45446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.2pt;margin-top:151.55pt;width:703.8pt;height:357.8pt;mso-wrap-style:none;v-text-anchor:middle">
                <v:fill o:detectmouseclick="t" type="solid" color2="blu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2130</wp:posOffset>
                </wp:positionH>
                <wp:positionV relativeFrom="paragraph">
                  <wp:posOffset>218440</wp:posOffset>
                </wp:positionV>
                <wp:extent cx="7780020" cy="1270"/>
                <wp:effectExtent l="635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80320" cy="144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9pt;margin-top:17.2pt;width:612.55pt;height:0.05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0640</wp:posOffset>
                </wp:positionH>
                <wp:positionV relativeFrom="paragraph">
                  <wp:posOffset>219075</wp:posOffset>
                </wp:positionV>
                <wp:extent cx="573405" cy="1706245"/>
                <wp:effectExtent l="36195" t="12700" r="3619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3840" cy="17064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pt;margin-top:17.25pt;width:45.1pt;height:134.3pt;flip:x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11515</wp:posOffset>
                </wp:positionH>
                <wp:positionV relativeFrom="paragraph">
                  <wp:posOffset>219075</wp:posOffset>
                </wp:positionV>
                <wp:extent cx="587375" cy="1706245"/>
                <wp:effectExtent l="36195" t="12700" r="3619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7520" cy="17064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4.45pt;margin-top:17.25pt;width:46.2pt;height:134.3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47670</wp:posOffset>
                </wp:positionH>
                <wp:positionV relativeFrom="paragraph">
                  <wp:posOffset>1924685</wp:posOffset>
                </wp:positionV>
                <wp:extent cx="1270" cy="4545330"/>
                <wp:effectExtent l="28575" t="635" r="2857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457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1pt;margin-top:151.55pt;width:0.1pt;height:357.9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82005</wp:posOffset>
                </wp:positionH>
                <wp:positionV relativeFrom="paragraph">
                  <wp:posOffset>1924685</wp:posOffset>
                </wp:positionV>
                <wp:extent cx="1270" cy="4545330"/>
                <wp:effectExtent l="28575" t="635" r="285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457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15pt;margin-top:151.55pt;width:0.05pt;height:357.9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2270</wp:posOffset>
                </wp:positionH>
                <wp:positionV relativeFrom="paragraph">
                  <wp:posOffset>3943985</wp:posOffset>
                </wp:positionV>
                <wp:extent cx="2142490" cy="2238375"/>
                <wp:effectExtent l="19050" t="19685" r="1968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2238480"/>
                        </a:xfrm>
                        <a:custGeom>
                          <a:avLst/>
                          <a:gdLst>
                            <a:gd name="textAreaLeft" fmla="*/ 59040 w 1214640"/>
                            <a:gd name="textAreaRight" fmla="*/ 1155600 w 1214640"/>
                            <a:gd name="textAreaTop" fmla="*/ 59040 h 1269000"/>
                            <a:gd name="textAreaBottom" fmla="*/ 1209960 h 1269000"/>
                          </a:gdLst>
                          <a:ahLst/>
                          <a:rect l="textAreaLeft" t="textAreaTop" r="textAreaRight" b="textAreaBottom"/>
                          <a:pathLst>
                            <a:path w="21600" h="22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6"/>
                              </a:lnTo>
                              <a:arcTo wR="3600" hR="3600" stAng="10800000" swAng="-5400000"/>
                              <a:lnTo>
                                <a:pt x="18000" y="22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1pt;margin-top:310.55pt;width:168.65pt;height:176.2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85185</wp:posOffset>
                </wp:positionH>
                <wp:positionV relativeFrom="paragraph">
                  <wp:posOffset>3943985</wp:posOffset>
                </wp:positionV>
                <wp:extent cx="2142490" cy="2238375"/>
                <wp:effectExtent l="19050" t="19685" r="19685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2238480"/>
                        </a:xfrm>
                        <a:custGeom>
                          <a:avLst/>
                          <a:gdLst>
                            <a:gd name="textAreaLeft" fmla="*/ 59040 w 1214640"/>
                            <a:gd name="textAreaRight" fmla="*/ 1155600 w 1214640"/>
                            <a:gd name="textAreaTop" fmla="*/ 59040 h 1269000"/>
                            <a:gd name="textAreaBottom" fmla="*/ 1209960 h 1269000"/>
                          </a:gdLst>
                          <a:ahLst/>
                          <a:rect l="textAreaLeft" t="textAreaTop" r="textAreaRight" b="textAreaBottom"/>
                          <a:pathLst>
                            <a:path w="21600" h="22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6"/>
                              </a:lnTo>
                              <a:arcTo wR="3600" hR="3600" stAng="10800000" swAng="-5400000"/>
                              <a:lnTo>
                                <a:pt x="18000" y="22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6.55pt;margin-top:310.55pt;width:168.65pt;height:176.2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88100</wp:posOffset>
                </wp:positionH>
                <wp:positionV relativeFrom="paragraph">
                  <wp:posOffset>3943985</wp:posOffset>
                </wp:positionV>
                <wp:extent cx="2142490" cy="2238375"/>
                <wp:effectExtent l="19050" t="19685" r="19685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2238480"/>
                        </a:xfrm>
                        <a:custGeom>
                          <a:avLst/>
                          <a:gdLst>
                            <a:gd name="textAreaLeft" fmla="*/ 59040 w 1214640"/>
                            <a:gd name="textAreaRight" fmla="*/ 1155600 w 1214640"/>
                            <a:gd name="textAreaTop" fmla="*/ 59040 h 1269000"/>
                            <a:gd name="textAreaBottom" fmla="*/ 1209960 h 1269000"/>
                          </a:gdLst>
                          <a:ahLst/>
                          <a:rect l="textAreaLeft" t="textAreaTop" r="textAreaRight" b="textAreaBottom"/>
                          <a:pathLst>
                            <a:path w="21600" h="22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6"/>
                              </a:lnTo>
                              <a:arcTo wR="3600" hR="3600" stAng="10800000" swAng="-5400000"/>
                              <a:lnTo>
                                <a:pt x="18000" y="22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3pt;margin-top:310.55pt;width:168.65pt;height:176.2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660066" stroked="t" o:allowincell="f" style="position:absolute;margin-left:84.15pt;margin-top:21.25pt;width:536.2pt;height:76.25pt;mso-wrap-style:none;v-text-anchor:middle" type="_x0000_t136">
            <v:path textpathok="t"/>
            <v:textpath on="t" fitshape="t" string="MILLIONS" style="font-family:&quot;Arial Black&quot;;font-size:12pt"/>
            <v:fill o:detectmouseclick="t" type="solid" color2="#99ff99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3.45pt;margin-top:180.3pt;width:76.25pt;height:76.25pt;mso-wrap-style:none;v-text-anchor:middle" type="_x0000_t136">
            <v:path textpathok="t"/>
            <v:textpath on="t" fitshape="t" string="H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08.75pt;margin-top:180.3pt;width:76.25pt;height:76.25pt;mso-wrap-style:none;v-text-anchor:middle" type="_x0000_t136">
            <v:path textpathok="t"/>
            <v:textpath on="t" fitshape="t" string="T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44.1pt;margin-top:180.3pt;width:76.25pt;height:76.25pt;mso-wrap-style:none;v-text-anchor:middle" type="_x0000_t136">
            <v:path textpathok="t"/>
            <v:textpath on="t" fitshape="t" string="O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7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4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1760</wp:posOffset>
                </wp:positionH>
                <wp:positionV relativeFrom="paragraph">
                  <wp:posOffset>2077085</wp:posOffset>
                </wp:positionV>
                <wp:extent cx="8938895" cy="4544695"/>
                <wp:effectExtent l="38735" t="38735" r="3746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8800" cy="4544640"/>
                        </a:xfrm>
                        <a:prstGeom prst="rect">
                          <a:avLst/>
                        </a:prstGeom>
                        <a:solidFill>
                          <a:srgbClr val="b2a1c7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a1c7" stroked="t" o:allowincell="f" style="position:absolute;margin-left:8.8pt;margin-top:163.55pt;width:703.8pt;height:357.8pt;mso-wrap-style:none;v-text-anchor:middle">
                <v:fill o:detectmouseclick="t" type="solid" color2="#4d5e38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4530</wp:posOffset>
                </wp:positionH>
                <wp:positionV relativeFrom="paragraph">
                  <wp:posOffset>370840</wp:posOffset>
                </wp:positionV>
                <wp:extent cx="7780020" cy="1270"/>
                <wp:effectExtent l="635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80680" cy="18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9pt;margin-top:29.2pt;width:612.6pt;height:0.1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4670</wp:posOffset>
                </wp:positionH>
                <wp:positionV relativeFrom="paragraph">
                  <wp:posOffset>4096385</wp:posOffset>
                </wp:positionV>
                <wp:extent cx="2142490" cy="2238375"/>
                <wp:effectExtent l="19050" t="19685" r="19685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2238480"/>
                        </a:xfrm>
                        <a:custGeom>
                          <a:avLst/>
                          <a:gdLst>
                            <a:gd name="textAreaLeft" fmla="*/ 59040 w 1214640"/>
                            <a:gd name="textAreaRight" fmla="*/ 1155600 w 1214640"/>
                            <a:gd name="textAreaTop" fmla="*/ 59040 h 1269000"/>
                            <a:gd name="textAreaBottom" fmla="*/ 1209960 h 1269000"/>
                          </a:gdLst>
                          <a:ahLst/>
                          <a:rect l="textAreaLeft" t="textAreaTop" r="textAreaRight" b="textAreaBottom"/>
                          <a:pathLst>
                            <a:path w="21600" h="22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6"/>
                              </a:lnTo>
                              <a:arcTo wR="3600" hR="3600" stAng="10800000" swAng="-5400000"/>
                              <a:lnTo>
                                <a:pt x="18000" y="22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.1pt;margin-top:322.55pt;width:168.65pt;height:176.2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7585</wp:posOffset>
                </wp:positionH>
                <wp:positionV relativeFrom="paragraph">
                  <wp:posOffset>4096385</wp:posOffset>
                </wp:positionV>
                <wp:extent cx="2142490" cy="2238375"/>
                <wp:effectExtent l="19050" t="19685" r="19685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2238480"/>
                        </a:xfrm>
                        <a:custGeom>
                          <a:avLst/>
                          <a:gdLst>
                            <a:gd name="textAreaLeft" fmla="*/ 59040 w 1214640"/>
                            <a:gd name="textAreaRight" fmla="*/ 1155600 w 1214640"/>
                            <a:gd name="textAreaTop" fmla="*/ 59040 h 1269000"/>
                            <a:gd name="textAreaBottom" fmla="*/ 1209960 h 1269000"/>
                          </a:gdLst>
                          <a:ahLst/>
                          <a:rect l="textAreaLeft" t="textAreaTop" r="textAreaRight" b="textAreaBottom"/>
                          <a:pathLst>
                            <a:path w="21600" h="22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6"/>
                              </a:lnTo>
                              <a:arcTo wR="3600" hR="3600" stAng="10800000" swAng="-5400000"/>
                              <a:lnTo>
                                <a:pt x="18000" y="22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8.55pt;margin-top:322.55pt;width:168.65pt;height:176.2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40500</wp:posOffset>
                </wp:positionH>
                <wp:positionV relativeFrom="paragraph">
                  <wp:posOffset>4096385</wp:posOffset>
                </wp:positionV>
                <wp:extent cx="2142490" cy="2238375"/>
                <wp:effectExtent l="19050" t="19685" r="19685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2238480"/>
                        </a:xfrm>
                        <a:custGeom>
                          <a:avLst/>
                          <a:gdLst>
                            <a:gd name="textAreaLeft" fmla="*/ 59040 w 1214640"/>
                            <a:gd name="textAreaRight" fmla="*/ 1155600 w 1214640"/>
                            <a:gd name="textAreaTop" fmla="*/ 59040 h 1269000"/>
                            <a:gd name="textAreaBottom" fmla="*/ 1209960 h 1269000"/>
                          </a:gdLst>
                          <a:ahLst/>
                          <a:rect l="textAreaLeft" t="textAreaTop" r="textAreaRight" b="textAreaBottom"/>
                          <a:pathLst>
                            <a:path w="21600" h="22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6"/>
                              </a:lnTo>
                              <a:arcTo wR="3600" hR="3600" stAng="10800000" swAng="-5400000"/>
                              <a:lnTo>
                                <a:pt x="18000" y="22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5pt;margin-top:322.55pt;width:168.65pt;height:176.2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pict>
          <v:shape id="shape_0" fillcolor="#660066" stroked="t" o:allowincell="f" style="position:absolute;margin-left:96.15pt;margin-top:58.7pt;width:536.2pt;height:76.25pt;mso-wrap-style:none;v-text-anchor:middle" type="_x0000_t136">
            <v:path textpathok="t"/>
            <v:textpath on="t" fitshape="t" string="BILLIONS" style="font-family:&quot;Arial Black&quot;;font-size:12pt"/>
            <v:fill o:detectmouseclick="t" type="solid" color2="#99ff99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85.45pt;margin-top:217.75pt;width:76.25pt;height:76.25pt;mso-wrap-style:none;v-text-anchor:middle" type="_x0000_t136">
            <v:path textpathok="t"/>
            <v:textpath on="t" fitshape="t" string="H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0.75pt;margin-top:217.75pt;width:76.25pt;height:76.25pt;mso-wrap-style:none;v-text-anchor:middle" type="_x0000_t136">
            <v:path textpathok="t"/>
            <v:textpath on="t" fitshape="t" string="T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56.1pt;margin-top:217.75pt;width:76.25pt;height:76.25pt;mso-wrap-style:none;v-text-anchor:middle" type="_x0000_t136">
            <v:path textpathok="t"/>
            <v:textpath on="t" fitshape="t" string="O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1760</wp:posOffset>
                </wp:positionH>
                <wp:positionV relativeFrom="paragraph">
                  <wp:posOffset>371475</wp:posOffset>
                </wp:positionV>
                <wp:extent cx="573405" cy="1706245"/>
                <wp:effectExtent l="36195" t="12700" r="3619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3840" cy="17064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pt;margin-top:29.25pt;width:45.1pt;height:134.3pt;flip:x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63915</wp:posOffset>
                </wp:positionH>
                <wp:positionV relativeFrom="paragraph">
                  <wp:posOffset>371475</wp:posOffset>
                </wp:positionV>
                <wp:extent cx="587375" cy="1706245"/>
                <wp:effectExtent l="36195" t="12700" r="3619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7520" cy="17064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6.45pt;margin-top:29.25pt;width:46.2pt;height:134.3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4195</wp:posOffset>
                </wp:positionH>
                <wp:positionV relativeFrom="paragraph">
                  <wp:posOffset>2077085</wp:posOffset>
                </wp:positionV>
                <wp:extent cx="1270" cy="4545330"/>
                <wp:effectExtent l="28575" t="635" r="2857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457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85pt;margin-top:163.55pt;width:0.1pt;height:357.9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18530</wp:posOffset>
                </wp:positionH>
                <wp:positionV relativeFrom="paragraph">
                  <wp:posOffset>2077085</wp:posOffset>
                </wp:positionV>
                <wp:extent cx="1270" cy="4545330"/>
                <wp:effectExtent l="28575" t="635" r="2857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457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9pt;margin-top:163.55pt;width:0.1pt;height:357.9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760</wp:posOffset>
                </wp:positionH>
                <wp:positionV relativeFrom="paragraph">
                  <wp:posOffset>2077085</wp:posOffset>
                </wp:positionV>
                <wp:extent cx="8938895" cy="4544695"/>
                <wp:effectExtent l="38735" t="38735" r="37465" b="374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8800" cy="454464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8.8pt;margin-top:163.55pt;width:703.8pt;height:357.8pt;mso-wrap-style:none;v-text-anchor:middle">
                <v:fill o:detectmouseclick="t" type="solid" color2="#ff3300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4530</wp:posOffset>
                </wp:positionH>
                <wp:positionV relativeFrom="paragraph">
                  <wp:posOffset>370840</wp:posOffset>
                </wp:positionV>
                <wp:extent cx="7780020" cy="1270"/>
                <wp:effectExtent l="635" t="38100" r="635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80680" cy="18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9pt;margin-top:29.2pt;width:612.6pt;height:0.1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7585</wp:posOffset>
                </wp:positionH>
                <wp:positionV relativeFrom="paragraph">
                  <wp:posOffset>4096385</wp:posOffset>
                </wp:positionV>
                <wp:extent cx="2142490" cy="2238375"/>
                <wp:effectExtent l="19050" t="19685" r="19685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2238480"/>
                        </a:xfrm>
                        <a:custGeom>
                          <a:avLst/>
                          <a:gdLst>
                            <a:gd name="textAreaLeft" fmla="*/ 59040 w 1214640"/>
                            <a:gd name="textAreaRight" fmla="*/ 1155600 w 1214640"/>
                            <a:gd name="textAreaTop" fmla="*/ 59040 h 1269000"/>
                            <a:gd name="textAreaBottom" fmla="*/ 1209960 h 1269000"/>
                          </a:gdLst>
                          <a:ahLst/>
                          <a:rect l="textAreaLeft" t="textAreaTop" r="textAreaRight" b="textAreaBottom"/>
                          <a:pathLst>
                            <a:path w="21600" h="22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6"/>
                              </a:lnTo>
                              <a:arcTo wR="3600" hR="3600" stAng="10800000" swAng="-5400000"/>
                              <a:lnTo>
                                <a:pt x="18000" y="22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8.55pt;margin-top:322.55pt;width:168.65pt;height:176.2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40500</wp:posOffset>
                </wp:positionH>
                <wp:positionV relativeFrom="paragraph">
                  <wp:posOffset>4096385</wp:posOffset>
                </wp:positionV>
                <wp:extent cx="2142490" cy="2238375"/>
                <wp:effectExtent l="19050" t="19685" r="19685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2238480"/>
                        </a:xfrm>
                        <a:custGeom>
                          <a:avLst/>
                          <a:gdLst>
                            <a:gd name="textAreaLeft" fmla="*/ 59040 w 1214640"/>
                            <a:gd name="textAreaRight" fmla="*/ 1155600 w 1214640"/>
                            <a:gd name="textAreaTop" fmla="*/ 59040 h 1269000"/>
                            <a:gd name="textAreaBottom" fmla="*/ 1209960 h 1269000"/>
                          </a:gdLst>
                          <a:ahLst/>
                          <a:rect l="textAreaLeft" t="textAreaTop" r="textAreaRight" b="textAreaBottom"/>
                          <a:pathLst>
                            <a:path w="21600" h="22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6"/>
                              </a:lnTo>
                              <a:arcTo wR="3600" hR="3600" stAng="10800000" swAng="-5400000"/>
                              <a:lnTo>
                                <a:pt x="18000" y="22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5pt;margin-top:322.55pt;width:168.65pt;height:176.2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pict>
          <v:shape id="shape_0" fillcolor="#660066" stroked="t" o:allowincell="f" style="position:absolute;margin-left:96.15pt;margin-top:58.7pt;width:536.2pt;height:76.25pt;mso-wrap-style:none;v-text-anchor:middle" type="_x0000_t136">
            <v:path textpathok="t"/>
            <v:textpath on="t" fitshape="t" string="PARTS OF ONE" style="font-family:&quot;Arial Black&quot;;font-size:12pt"/>
            <v:fill o:detectmouseclick="t" type="solid" color2="#99ff99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1760</wp:posOffset>
                </wp:positionH>
                <wp:positionV relativeFrom="paragraph">
                  <wp:posOffset>371475</wp:posOffset>
                </wp:positionV>
                <wp:extent cx="573405" cy="1706245"/>
                <wp:effectExtent l="36195" t="12700" r="36195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3840" cy="17064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pt;margin-top:29.25pt;width:45.1pt;height:134.3pt;flip:x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463915</wp:posOffset>
                </wp:positionH>
                <wp:positionV relativeFrom="paragraph">
                  <wp:posOffset>371475</wp:posOffset>
                </wp:positionV>
                <wp:extent cx="587375" cy="1706245"/>
                <wp:effectExtent l="36195" t="12700" r="36195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7520" cy="17064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6.45pt;margin-top:29.25pt;width:46.2pt;height:134.3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4195</wp:posOffset>
                </wp:positionH>
                <wp:positionV relativeFrom="paragraph">
                  <wp:posOffset>2077085</wp:posOffset>
                </wp:positionV>
                <wp:extent cx="1270" cy="4545330"/>
                <wp:effectExtent l="28575" t="635" r="2857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457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85pt;margin-top:163.55pt;width:0.1pt;height:357.9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18530</wp:posOffset>
                </wp:positionH>
                <wp:positionV relativeFrom="paragraph">
                  <wp:posOffset>2077085</wp:posOffset>
                </wp:positionV>
                <wp:extent cx="1270" cy="4545330"/>
                <wp:effectExtent l="28575" t="635" r="2857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457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9pt;margin-top:163.55pt;width:0.1pt;height:357.9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7300</wp:posOffset>
                </wp:positionH>
                <wp:positionV relativeFrom="paragraph">
                  <wp:posOffset>4934585</wp:posOffset>
                </wp:positionV>
                <wp:extent cx="768350" cy="8001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pt;margin-top:388.55pt;width:60.4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489.5pt;margin-top:208.55pt;width:203.45pt;height:42pt;mso-wrap-style:none;v-text-anchor:middle" type="_x0000_t136">
            <v:path textpathok="t"/>
            <v:textpath on="t" fitshape="t" string="HUNDREDTH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269.5pt;margin-top:5pt;width:170.45pt;height:42pt;mso-wrap-style:none;v-text-anchor:middle" type="_x0000_t136">
            <v:path textpathok="t"/>
            <v:textpath on="t" fitshape="t" string="TENTH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54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1760</wp:posOffset>
                </wp:positionH>
                <wp:positionV relativeFrom="paragraph">
                  <wp:posOffset>2077085</wp:posOffset>
                </wp:positionV>
                <wp:extent cx="8938895" cy="4544695"/>
                <wp:effectExtent l="38735" t="38735" r="37465" b="3746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8800" cy="454464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8.8pt;margin-top:163.55pt;width:703.8pt;height:357.8pt;mso-wrap-style:none;v-text-anchor:middle">
                <v:fill o:detectmouseclick="t" type="solid" color2="#6633ff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4530</wp:posOffset>
                </wp:positionH>
                <wp:positionV relativeFrom="paragraph">
                  <wp:posOffset>370840</wp:posOffset>
                </wp:positionV>
                <wp:extent cx="7780020" cy="1270"/>
                <wp:effectExtent l="635" t="38100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80680" cy="18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9pt;margin-top:29.2pt;width:612.6pt;height:0.1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37585</wp:posOffset>
                </wp:positionH>
                <wp:positionV relativeFrom="paragraph">
                  <wp:posOffset>4096385</wp:posOffset>
                </wp:positionV>
                <wp:extent cx="2142490" cy="2238375"/>
                <wp:effectExtent l="19050" t="19685" r="19685" b="190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2238480"/>
                        </a:xfrm>
                        <a:custGeom>
                          <a:avLst/>
                          <a:gdLst>
                            <a:gd name="textAreaLeft" fmla="*/ 59040 w 1214640"/>
                            <a:gd name="textAreaRight" fmla="*/ 1155600 w 1214640"/>
                            <a:gd name="textAreaTop" fmla="*/ 59040 h 1269000"/>
                            <a:gd name="textAreaBottom" fmla="*/ 1209960 h 1269000"/>
                          </a:gdLst>
                          <a:ahLst/>
                          <a:rect l="textAreaLeft" t="textAreaTop" r="textAreaRight" b="textAreaBottom"/>
                          <a:pathLst>
                            <a:path w="21600" h="22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6"/>
                              </a:lnTo>
                              <a:arcTo wR="3600" hR="3600" stAng="10800000" swAng="-5400000"/>
                              <a:lnTo>
                                <a:pt x="18000" y="22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8.55pt;margin-top:322.55pt;width:168.65pt;height:176.2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40500</wp:posOffset>
                </wp:positionH>
                <wp:positionV relativeFrom="paragraph">
                  <wp:posOffset>4096385</wp:posOffset>
                </wp:positionV>
                <wp:extent cx="2142490" cy="2238375"/>
                <wp:effectExtent l="19050" t="19685" r="19685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2238480"/>
                        </a:xfrm>
                        <a:custGeom>
                          <a:avLst/>
                          <a:gdLst>
                            <a:gd name="textAreaLeft" fmla="*/ 59040 w 1214640"/>
                            <a:gd name="textAreaRight" fmla="*/ 1155600 w 1214640"/>
                            <a:gd name="textAreaTop" fmla="*/ 59040 h 1269000"/>
                            <a:gd name="textAreaBottom" fmla="*/ 1209960 h 1269000"/>
                          </a:gdLst>
                          <a:ahLst/>
                          <a:rect l="textAreaLeft" t="textAreaTop" r="textAreaRight" b="textAreaBottom"/>
                          <a:pathLst>
                            <a:path w="21600" h="22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6"/>
                              </a:lnTo>
                              <a:arcTo wR="3600" hR="3600" stAng="10800000" swAng="-5400000"/>
                              <a:lnTo>
                                <a:pt x="18000" y="22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5pt;margin-top:322.55pt;width:168.65pt;height:176.2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pict>
          <v:shape id="shape_0" fillcolor="#660066" stroked="t" o:allowincell="f" style="position:absolute;margin-left:96.15pt;margin-top:58.7pt;width:536.2pt;height:76.25pt;mso-wrap-style:none;v-text-anchor:middle" type="_x0000_t136">
            <v:path textpathok="t"/>
            <v:textpath on="t" fitshape="t" string="THOUSANDTHS" style="font-family:&quot;Arial Black&quot;;font-size:12pt"/>
            <v:fill o:detectmouseclick="t" type="solid" color2="#99ff99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1760</wp:posOffset>
                </wp:positionH>
                <wp:positionV relativeFrom="paragraph">
                  <wp:posOffset>371475</wp:posOffset>
                </wp:positionV>
                <wp:extent cx="573405" cy="1706245"/>
                <wp:effectExtent l="36195" t="12700" r="36195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3840" cy="17064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pt;margin-top:29.25pt;width:45.1pt;height:134.3pt;flip:x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463915</wp:posOffset>
                </wp:positionH>
                <wp:positionV relativeFrom="paragraph">
                  <wp:posOffset>371475</wp:posOffset>
                </wp:positionV>
                <wp:extent cx="587375" cy="1706245"/>
                <wp:effectExtent l="36195" t="12700" r="36195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7520" cy="17064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6.45pt;margin-top:29.25pt;width:46.2pt;height:134.3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84195</wp:posOffset>
                </wp:positionH>
                <wp:positionV relativeFrom="paragraph">
                  <wp:posOffset>2077085</wp:posOffset>
                </wp:positionV>
                <wp:extent cx="1270" cy="4545330"/>
                <wp:effectExtent l="28575" t="635" r="2857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457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85pt;margin-top:163.55pt;width:0.1pt;height:357.9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18530</wp:posOffset>
                </wp:positionH>
                <wp:positionV relativeFrom="paragraph">
                  <wp:posOffset>2077085</wp:posOffset>
                </wp:positionV>
                <wp:extent cx="1270" cy="4545330"/>
                <wp:effectExtent l="28575" t="635" r="2857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457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9pt;margin-top:163.55pt;width:0.1pt;height:357.9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489.5pt;margin-top:208.55pt;width:203.45pt;height:42pt;mso-wrap-style:none;v-text-anchor:middle" type="_x0000_t136">
            <v:path textpathok="t"/>
            <v:textpath on="t" fitshape="t" string="HUNDRED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66pt;margin-top:5pt;width:120.95pt;height:42pt;mso-wrap-style:none;v-text-anchor:middle" type="_x0000_t136">
            <v:path textpathok="t"/>
            <v:textpath on="t" fitshape="t" string="ONE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02.5pt;margin-top:5pt;width:115.45pt;height:42pt;mso-wrap-style:none;v-text-anchor:middle" type="_x0000_t136">
            <v:path textpathok="t"/>
            <v:textpath on="t" fitshape="t" string="TEN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8800</wp:posOffset>
                </wp:positionH>
                <wp:positionV relativeFrom="paragraph">
                  <wp:posOffset>237490</wp:posOffset>
                </wp:positionV>
                <wp:extent cx="2142490" cy="2238375"/>
                <wp:effectExtent l="19050" t="19685" r="19685" b="196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360" cy="2238480"/>
                        </a:xfrm>
                        <a:custGeom>
                          <a:avLst/>
                          <a:gdLst>
                            <a:gd name="textAreaLeft" fmla="*/ 59040 w 1214640"/>
                            <a:gd name="textAreaRight" fmla="*/ 1155600 w 1214640"/>
                            <a:gd name="textAreaTop" fmla="*/ 59040 h 1269000"/>
                            <a:gd name="textAreaBottom" fmla="*/ 1209960 h 1269000"/>
                          </a:gdLst>
                          <a:ahLst/>
                          <a:rect l="textAreaLeft" t="textAreaTop" r="textAreaRight" b="textAreaBottom"/>
                          <a:pathLst>
                            <a:path w="21600" h="22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66"/>
                              </a:lnTo>
                              <a:arcTo wR="3600" hR="3600" stAng="10800000" swAng="-5400000"/>
                              <a:lnTo>
                                <a:pt x="18000" y="22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pt;margin-top:18.7pt;width:168.65pt;height:176.2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6:47:00Z</dcterms:created>
  <dc:creator>Rebecca Knight</dc:creator>
  <dc:description/>
  <cp:keywords/>
  <dc:language>en-US</dc:language>
  <cp:lastModifiedBy>student</cp:lastModifiedBy>
  <dcterms:modified xsi:type="dcterms:W3CDTF">2010-08-23T06:47:00Z</dcterms:modified>
  <cp:revision>2</cp:revision>
  <dc:subject/>
  <dc:title/>
</cp:coreProperties>
</file>